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4803142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2162954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29529084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93977601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68054562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8920190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14623472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